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1604670648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511549894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1866649260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696064783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770452299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2108044252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1669850878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334253681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427171459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478740596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911002583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666867688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2053492220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27301711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