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245280922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75916948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797057498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219968949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