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29537985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754156879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2138946867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307978094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853831825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206850423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281901529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909137671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513417893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716037470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686119919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551278891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