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522477158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612290829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2010535823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552390408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508811049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1170512495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45227789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