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1368998999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255966487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229969106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