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1645934876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2017404343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97699817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984333418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146312584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376262952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1414203697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1375714896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033826103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887842893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483152166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1695577593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607617175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354957141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661064046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52638514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232326430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63735427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2126689319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