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538077402"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584449724"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2141706919"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393552727"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254088121"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1207901727"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301664700"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