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361167932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3853388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985619674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55730129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1070387942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1541817560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964166322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2025297309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1408747795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1256021947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1087910420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1118897781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945505239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1487579566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