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185088180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29508062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75340249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523088953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352060818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206357755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