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042194625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2133711276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674157702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660402790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133050900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2074778496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