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933439990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612330773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975411181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515385354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625249469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629962695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659952336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1242496962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432576086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809920861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927875290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928544418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