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341141246"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908757600"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49988632"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2033247702"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931298497"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668075160"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675502254"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211059279"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