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856834747"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801676391"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1926317906"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2134147944"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981456157"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723534969"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695988910"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719077635"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465669601"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2040247679"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821796877"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5377635"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850515391"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425654318"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980692902"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366647540"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764511410"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295240104"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50341641"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861668685"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597172634"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146659489"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046159711"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1411259940"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754248276"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374845550"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