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2126293467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1950874438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048181148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1600178981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1109078137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864873139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080386843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834936884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828951186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1617949510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359776640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