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1219127073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8022735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1854960647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107044865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1394876769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800634925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135942562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1253154085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716688300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47971868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1984109139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1274299805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555619213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2086543969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184097459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1867790490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133457168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319344606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04936081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299032605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1222981709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