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231654496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1973820383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1050469906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684947305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485387093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300594440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