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054870592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903446691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916160569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