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101326446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900148403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405663148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1935708914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579632438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39433719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445440243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