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710764093"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288904989"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2028708996"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970070062"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801621746"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565321554"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634043074"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578752399"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551975277"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911614814"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1541164488"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2056115018"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594624109"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01807546"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277757282"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705596053"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214004087"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679144275"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612831984"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513320417"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1954496005"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1148227219"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1221570714"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881934882"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581773843"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604235607"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