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496551903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734816968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2092728346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398099413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