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2031687228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369061613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36247635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456413426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565031892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849743647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247228745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426031879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1076421577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848488532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1691749360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