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1282078625"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1855526006"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34368745"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42518006"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442288468"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820843772"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467148221"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1783914972"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