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460970365"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1416580679"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656823388"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329515353"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462657009"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458767569"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571380576"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465836963"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4878019"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305274193"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509514018"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1904681401"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452013560"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384704529"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530594406"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585362978"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705490214"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930307310"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854432100"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1401235685"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899417552"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803934608"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702337688"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612394308"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576169906"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187716997"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686314370"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1100769526"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670497365"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776545078"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2140744569"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333187511"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902879087"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942272532"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90759926"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781738949"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868925266"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27892349"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60208652"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387296918"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955688018"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867026098"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507217541"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421894233"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1540107969"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217752018"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239323822"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372276343"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830730497"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1782343982"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974824135"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903308761"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471734948"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349961081"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253187442"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464806612"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864878966"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