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1114282645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96866780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1982722630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1873740174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818911875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1662099146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2146855780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2001827326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917383309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1935374273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1758708114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1068818384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1185408273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2112117801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639275851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1427601525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1961841094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304445956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1221004905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1549074900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581144696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1809610639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1729004120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2008421781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798911860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820462937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1258155255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774478879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932416279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1507729854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1492005830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943737658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1212609406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1327656023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1772882455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1015181819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935130834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1944069972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514523189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1476722993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1214577043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626123560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1396407629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607731629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597026601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1403814135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1718261432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1566675784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1156543356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717926293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1473082338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1089960936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1806110646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1321273991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1372671553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1173859784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1034764837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1147044037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1985408625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1047017659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344242837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1599567932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346865709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2029933310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218680375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2139174995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2004356735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1666641968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1990545098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2033901783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1515676648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768843095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1817646094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1036793921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19576234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674996176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836939446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152248986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