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412382525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268614204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989587414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117554261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694158326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619439058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